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28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5834" w:dyaOrig="37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1.75pt;height:186.75pt" filled="f" o:ole="">
                  <v:imagedata r:id="rId5" o:title=""/>
                </v:shape>
                <o:OLEObject Type="Embed" ProgID="" ShapeID="ole_rId4" DrawAspect="Content" ObjectID="_1318052184" r:id="rId4"/>
              </w:objec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que Ribeirão Preto,    Ribeirão Preto,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Coordenadas del pozo:</w:t>
            </w:r>
            <w:r>
              <w:rPr>
                <w:lang w:val="es-ES"/>
              </w:rPr>
              <w:t xml:space="preserve"> </w:t>
            </w:r>
            <w:r>
              <w:rPr>
                <w:b/>
                <w:bdr w:val="single" w:sz="4" w:space="0" w:color="000000"/>
                <w:shd w:fill="FF0000" w:val="clear"/>
                <w:lang w:val="es-ES"/>
              </w:rPr>
              <w:t>G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O-204858,4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S-7653652,401</w:t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_tradnl"/>
        </w:rPr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Manoel De Macedo, 1836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Propietario: </w:t>
      </w:r>
      <w:r>
        <w:rPr>
          <w:bCs/>
        </w:rPr>
        <w:t>DAERP-126</w:t>
      </w:r>
      <w:r>
        <w:rPr/>
        <w:t>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AR"/>
        </w:rPr>
      </w:pPr>
      <w:r>
        <w:rPr>
          <w:b/>
          <w:lang w:val="es-AR"/>
        </w:rPr>
        <w:t xml:space="preserve">Prof. Niv. Estático (m):  </w:t>
      </w:r>
      <w:r>
        <w:rPr>
          <w:lang w:val="es-AR"/>
        </w:rPr>
        <w:t>116,06</w:t>
      </w:r>
      <w:r>
        <w:rPr>
          <w:b/>
          <w:lang w:val="es-AR"/>
        </w:rPr>
        <w:t xml:space="preserve">  Prof. Nivel Dinámico (m):</w:t>
      </w:r>
      <w:r>
        <w:rPr>
          <w:lang w:val="es-AR"/>
        </w:rPr>
        <w:t xml:space="preserve"> 149,2 </w:t>
      </w:r>
      <w:r>
        <w:rPr>
          <w:b/>
          <w:lang w:val="es-AR"/>
        </w:rPr>
        <w:t>Caudal (m3/h):</w:t>
      </w:r>
      <w:r>
        <w:rPr>
          <w:lang w:val="es-AR"/>
        </w:rPr>
        <w:t xml:space="preserve"> 149,2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Empresa perforista: </w:t>
      </w:r>
      <w:r>
        <w:rPr>
          <w:bCs/>
          <w:lang w:val="es-AR"/>
        </w:rPr>
        <w:t>CPRM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7/2/1987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9/3/1987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Fecha</w:t>
        <w:tab/>
        <w:t xml:space="preserve">             Caudal  (m3/h) Prof. nivel dinámico (m)</w:t>
        <w:tab/>
        <w:t>Caudal específico (m3/h/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>4/8/1987</w:t>
        <w:tab/>
        <w:tab/>
        <w:t>194,96</w:t>
        <w:tab/>
        <w:t xml:space="preserve">            153,10</w:t>
        <w:tab/>
        <w:t xml:space="preserve">                                    1,2734160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>3/5/1994</w:t>
        <w:tab/>
        <w:tab/>
        <w:t>150,00</w:t>
        <w:tab/>
        <w:t xml:space="preserve">            160,81                                     0,9327778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>6/10/1994</w:t>
        <w:tab/>
        <w:tab/>
        <w:t xml:space="preserve">145,00  </w:t>
        <w:tab/>
        <w:t>160,95                                     0,9009009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>9/1/1995</w:t>
        <w:tab/>
        <w:tab/>
        <w:t>141,77</w:t>
        <w:tab/>
        <w:t xml:space="preserve">            160,59</w:t>
        <w:tab/>
        <w:t xml:space="preserve">                                    0,8828071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>17/7/1995</w:t>
        <w:tab/>
        <w:tab/>
        <w:t>144,11</w:t>
        <w:tab/>
        <w:t xml:space="preserve">            160,00</w:t>
        <w:tab/>
        <w:t xml:space="preserve">                                    0,90068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>8/9/1995</w:t>
        <w:tab/>
        <w:tab/>
        <w:t>146,04</w:t>
        <w:tab/>
        <w:t xml:space="preserve">            161,28</w:t>
        <w:tab/>
        <w:t xml:space="preserve">                                    0,9055059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>25/1/1996</w:t>
        <w:tab/>
        <w:tab/>
        <w:t>149,93</w:t>
        <w:tab/>
        <w:t xml:space="preserve">            162,50</w:t>
        <w:tab/>
        <w:t xml:space="preserve">                                    0,9226461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>14/10/1996</w:t>
        <w:tab/>
        <w:tab/>
        <w:t>133,75</w:t>
        <w:tab/>
        <w:t xml:space="preserve">            162,10</w:t>
        <w:tab/>
        <w:t xml:space="preserve">                                    0,8251079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>12/3/1997</w:t>
        <w:tab/>
        <w:tab/>
        <w:t>130,81</w:t>
        <w:tab/>
        <w:t xml:space="preserve">            162,31</w:t>
        <w:tab/>
        <w:t xml:space="preserve">                                    0,8059269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>11/8/1997</w:t>
        <w:tab/>
        <w:tab/>
        <w:t>137,40</w:t>
        <w:tab/>
        <w:t xml:space="preserve">            167,40</w:t>
        <w:tab/>
        <w:t xml:space="preserve">                                    0,820788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>3/4/1998</w:t>
        <w:tab/>
        <w:tab/>
        <w:t>133,43</w:t>
        <w:tab/>
        <w:t xml:space="preserve">            164,00</w:t>
        <w:tab/>
        <w:t xml:space="preserve">                                    0,8135975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>4/8/1998</w:t>
        <w:tab/>
        <w:tab/>
        <w:t>135,65             162,60</w:t>
        <w:tab/>
        <w:t xml:space="preserve">                                    0,83425584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AR"/>
        </w:rPr>
      </w:pPr>
      <w:r>
        <w:rPr>
          <w:b/>
          <w:bCs/>
          <w:lang w:val="es-AR"/>
        </w:rPr>
        <w:t>Perfiles Geofísicas:  Empresa / Técnico responsable:</w:t>
      </w:r>
      <w:r>
        <w:rPr>
          <w:lang w:val="es-AR"/>
        </w:rPr>
        <w:t xml:space="preserve"> CPRM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  <w:r>
        <w:rPr>
          <w:b/>
          <w:bCs/>
          <w:highlight w:val="green"/>
          <w:bdr w:val="single" w:sz="4" w:space="0" w:color="000000"/>
          <w:lang w:val="es-AR"/>
        </w:rPr>
        <w:t>HQ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drawing>
          <wp:inline distT="0" distB="0" distL="0" distR="0">
            <wp:extent cx="5610225" cy="429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drawing>
          <wp:inline distT="0" distB="0" distL="0" distR="0">
            <wp:extent cx="5606415" cy="271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21:00Z</dcterms:created>
  <dc:creator>Mário</dc:creator>
  <dc:description/>
  <cp:keywords/>
  <dc:language>en-US</dc:language>
  <cp:lastModifiedBy>windows</cp:lastModifiedBy>
  <cp:lastPrinted>2007-05-03T17:10:00Z</cp:lastPrinted>
  <dcterms:modified xsi:type="dcterms:W3CDTF">2007-05-03T20:34:00Z</dcterms:modified>
  <cp:revision>4</cp:revision>
  <dc:subject/>
  <dc:title>Ficha Monográfica</dc:title>
</cp:coreProperties>
</file>